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力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负压罐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拔罐器具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500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5000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力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66603038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同发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二幢三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同发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二幢三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罐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拔罐器具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jm-006/ jm-007/ jm-012 /jm-013</w:t>
            </w:r>
          </w:p>
        </w:tc>
      </w:tr>
      <w:tr>
        <w:trPr>
          <w:trHeight w:val="84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罐体和释放压力的阀体组成。以燃烧或手动方式产生负压的罐状器具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拔罐疗法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罐体和释放压力的阀体组成。以燃烧或手动方式产生负压的罐状器具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5:00Z</dcterms:created>
  <dc:creator>王军鹏</dc:creator>
  <dc:description/>
  <dc:language>en-US</dc:language>
  <cp:lastModifiedBy>余慧君</cp:lastModifiedBy>
  <cp:lastPrinted>2021-12-15T16:25:00Z</cp:lastPrinted>
  <dcterms:modified xsi:type="dcterms:W3CDTF">2021-12-15T08:26:00Z</dcterms:modified>
  <cp:revision>1</cp:revision>
  <dc:subject/>
  <dc:title/>
</cp:coreProperties>
</file>